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2055"/>
        <w:gridCol w:w="2185"/>
        <w:gridCol w:w="439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6_1062845953"/>
            <w:bookmarkStart w:id="3" w:name="__Fieldmark__6_1062845953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7_1062845953"/>
            <w:bookmarkStart w:id="5" w:name="__Fieldmark__7_1062845953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-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8_1062845953"/>
            <w:bookmarkStart w:id="7" w:name="__Fieldmark__8_1062845953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9_1062845953"/>
            <w:bookmarkStart w:id="9" w:name="__Fieldmark__9_1062845953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Enfermerí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0" w:name="__Fieldmark__10_1062845953"/>
            <w:bookmarkStart w:id="11" w:name="__Fieldmark__10_1062845953"/>
            <w:bookmarkEnd w:id="1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2" w:name="Texto4"/>
            <w:bookmarkEnd w:id="12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3" w:name="Texto6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8"/>
        <w:gridCol w:w="2216"/>
        <w:gridCol w:w="2117"/>
        <w:gridCol w:w="2118"/>
      </w:tblGrid>
      <w:tr>
        <w:trPr>
          <w:tblHeader w:val="true"/>
          <w:trHeight w:val="34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io  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18_1062845953"/>
            <w:bookmarkStart w:id="15" w:name="__Fieldmark__18_1062845953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19_1062845953"/>
            <w:bookmarkStart w:id="17" w:name="__Fieldmark__19_1062845953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0_1062845953"/>
            <w:bookmarkStart w:id="19" w:name="__Fieldmark__20_1062845953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2_1062845953"/>
            <w:bookmarkStart w:id="21" w:name="__Fieldmark__22_1062845953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3_1062845953"/>
            <w:bookmarkStart w:id="23" w:name="__Fieldmark__23_1062845953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4_1062845953"/>
            <w:bookmarkStart w:id="25" w:name="__Fieldmark__24_1062845953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29_1062845953"/>
            <w:bookmarkStart w:id="27" w:name="__Fieldmark__29_1062845953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0_1062845953"/>
            <w:bookmarkStart w:id="29" w:name="__Fieldmark__30_1062845953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1_1062845953"/>
            <w:bookmarkStart w:id="31" w:name="__Fieldmark__31_1062845953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3_1062845953"/>
            <w:bookmarkStart w:id="33" w:name="__Fieldmark__33_1062845953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4_1062845953"/>
            <w:bookmarkStart w:id="35" w:name="__Fieldmark__34_1062845953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5_1062845953"/>
            <w:bookmarkStart w:id="37" w:name="__Fieldmark__35_1062845953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1062845953"/>
            <w:bookmarkStart w:id="39" w:name="__Fieldmark__40_1062845953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1062845953"/>
            <w:bookmarkStart w:id="41" w:name="__Fieldmark__41_1062845953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1062845953"/>
            <w:bookmarkStart w:id="43" w:name="__Fieldmark__42_1062845953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4_1062845953"/>
            <w:bookmarkStart w:id="45" w:name="__Fieldmark__44_1062845953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5_1062845953"/>
            <w:bookmarkStart w:id="47" w:name="__Fieldmark__45_1062845953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6_1062845953"/>
            <w:bookmarkStart w:id="49" w:name="__Fieldmark__46_1062845953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1_1062845953"/>
            <w:bookmarkStart w:id="51" w:name="__Fieldmark__51_1062845953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2_1062845953"/>
            <w:bookmarkStart w:id="53" w:name="__Fieldmark__52_1062845953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3_1062845953"/>
            <w:bookmarkStart w:id="55" w:name="__Fieldmark__53_1062845953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5_1062845953"/>
            <w:bookmarkStart w:id="57" w:name="__Fieldmark__55_1062845953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6_1062845953"/>
            <w:bookmarkStart w:id="59" w:name="__Fieldmark__56_1062845953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7_1062845953"/>
            <w:bookmarkStart w:id="61" w:name="__Fieldmark__57_1062845953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62_1062845953"/>
            <w:bookmarkStart w:id="63" w:name="__Fieldmark__62_1062845953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63_1062845953"/>
            <w:bookmarkStart w:id="65" w:name="__Fieldmark__63_1062845953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4_1062845953"/>
            <w:bookmarkStart w:id="67" w:name="__Fieldmark__64_1062845953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6_1062845953"/>
            <w:bookmarkStart w:id="69" w:name="__Fieldmark__66_1062845953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7_1062845953"/>
            <w:bookmarkStart w:id="71" w:name="__Fieldmark__67_1062845953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8_1062845953"/>
            <w:bookmarkStart w:id="73" w:name="__Fieldmark__68_1062845953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73_1062845953"/>
            <w:bookmarkStart w:id="75" w:name="__Fieldmark__73_1062845953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74_1062845953"/>
            <w:bookmarkStart w:id="77" w:name="__Fieldmark__74_1062845953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5_1062845953"/>
            <w:bookmarkStart w:id="79" w:name="__Fieldmark__75_1062845953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7_1062845953"/>
            <w:bookmarkStart w:id="81" w:name="__Fieldmark__77_1062845953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8_1062845953"/>
            <w:bookmarkStart w:id="83" w:name="__Fieldmark__78_1062845953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9_1062845953"/>
            <w:bookmarkStart w:id="85" w:name="__Fieldmark__79_1062845953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84_1062845953"/>
            <w:bookmarkStart w:id="87" w:name="__Fieldmark__84_1062845953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85_1062845953"/>
            <w:bookmarkStart w:id="89" w:name="__Fieldmark__85_1062845953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86_1062845953"/>
            <w:bookmarkStart w:id="91" w:name="__Fieldmark__86_1062845953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88_1062845953"/>
            <w:bookmarkStart w:id="93" w:name="__Fieldmark__88_1062845953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9_1062845953"/>
            <w:bookmarkStart w:id="95" w:name="__Fieldmark__89_1062845953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90_1062845953"/>
            <w:bookmarkStart w:id="97" w:name="__Fieldmark__90_1062845953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95_1062845953"/>
            <w:bookmarkStart w:id="99" w:name="__Fieldmark__95_1062845953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96_1062845953"/>
            <w:bookmarkStart w:id="101" w:name="__Fieldmark__96_1062845953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97_1062845953"/>
            <w:bookmarkStart w:id="103" w:name="__Fieldmark__97_1062845953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99_1062845953"/>
            <w:bookmarkStart w:id="105" w:name="__Fieldmark__99_1062845953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00_1062845953"/>
            <w:bookmarkStart w:id="107" w:name="__Fieldmark__100_1062845953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01_1062845953"/>
            <w:bookmarkStart w:id="109" w:name="__Fieldmark__101_1062845953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06_1062845953"/>
            <w:bookmarkStart w:id="111" w:name="__Fieldmark__106_1062845953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07_1062845953"/>
            <w:bookmarkStart w:id="113" w:name="__Fieldmark__107_1062845953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08_1062845953"/>
            <w:bookmarkStart w:id="115" w:name="__Fieldmark__108_1062845953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10_1062845953"/>
            <w:bookmarkStart w:id="117" w:name="__Fieldmark__110_1062845953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11_1062845953"/>
            <w:bookmarkStart w:id="119" w:name="__Fieldmark__111_1062845953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12_1062845953"/>
            <w:bookmarkStart w:id="121" w:name="__Fieldmark__112_1062845953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17_1062845953"/>
            <w:bookmarkStart w:id="123" w:name="__Fieldmark__117_1062845953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18_1062845953"/>
            <w:bookmarkStart w:id="125" w:name="__Fieldmark__118_1062845953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19_1062845953"/>
            <w:bookmarkStart w:id="127" w:name="__Fieldmark__119_1062845953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21_1062845953"/>
            <w:bookmarkStart w:id="129" w:name="__Fieldmark__121_1062845953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22_1062845953"/>
            <w:bookmarkStart w:id="131" w:name="__Fieldmark__122_1062845953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23_1062845953"/>
            <w:bookmarkStart w:id="133" w:name="__Fieldmark__123_1062845953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para </w:t>
      </w:r>
      <w:r>
        <w:rPr>
          <w:rFonts w:cs="Arial" w:ascii="Arial" w:hAnsi="Arial"/>
          <w:b/>
        </w:rPr>
        <w:t>alguno de los miembros del equipo</w:t>
      </w:r>
      <w:r>
        <w:rPr>
          <w:rFonts w:cs="Arial" w:ascii="Arial" w:hAnsi="Arial"/>
        </w:rPr>
        <w:t xml:space="preserve"> este es el PRIMER proyecto de investigación presentado en el IIS La Fe, por favor cumplimente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4" w:name="__Fieldmark__137_1062845953"/>
            <w:bookmarkStart w:id="135" w:name="__Fieldmark__137_1062845953"/>
            <w:bookmarkEnd w:id="13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6" w:name="__Fieldmark__139_1062845953"/>
            <w:bookmarkStart w:id="137" w:name="__Fieldmark__139_1062845953"/>
            <w:bookmarkEnd w:id="13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8" w:name="__Fieldmark__140_1062845953"/>
            <w:bookmarkStart w:id="139" w:name="__Fieldmark__140_1062845953"/>
            <w:bookmarkEnd w:id="13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0" w:name="__Fieldmark__142_1062845953"/>
            <w:bookmarkStart w:id="141" w:name="__Fieldmark__142_1062845953"/>
            <w:bookmarkEnd w:id="14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2" w:name="__Fieldmark__143_1062845953"/>
            <w:bookmarkStart w:id="143" w:name="__Fieldmark__143_1062845953"/>
            <w:bookmarkEnd w:id="14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4" w:name="__Fieldmark__144_1062845953"/>
            <w:bookmarkStart w:id="145" w:name="__Fieldmark__144_1062845953"/>
            <w:bookmarkEnd w:id="14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6" w:name="__Fieldmark__145_1062845953"/>
            <w:bookmarkStart w:id="147" w:name="__Fieldmark__145_1062845953"/>
            <w:bookmarkEnd w:id="14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48" w:name="__Fieldmark__159_1062845953"/>
            <w:bookmarkStart w:id="149" w:name="__Fieldmark__159_1062845953"/>
            <w:bookmarkEnd w:id="14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0" w:name="__Fieldmark__161_1062845953"/>
            <w:bookmarkStart w:id="151" w:name="__Fieldmark__161_1062845953"/>
            <w:bookmarkEnd w:id="15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2" w:name="__Fieldmark__162_1062845953"/>
            <w:bookmarkStart w:id="153" w:name="__Fieldmark__162_1062845953"/>
            <w:bookmarkEnd w:id="15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4" w:name="__Fieldmark__164_1062845953"/>
            <w:bookmarkStart w:id="155" w:name="__Fieldmark__164_1062845953"/>
            <w:bookmarkEnd w:id="15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6" w:name="__Fieldmark__165_1062845953"/>
            <w:bookmarkStart w:id="157" w:name="__Fieldmark__165_1062845953"/>
            <w:bookmarkEnd w:id="15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8" w:name="__Fieldmark__166_1062845953"/>
            <w:bookmarkStart w:id="159" w:name="__Fieldmark__166_1062845953"/>
            <w:bookmarkEnd w:id="15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0" w:name="__Fieldmark__167_1062845953"/>
            <w:bookmarkStart w:id="161" w:name="__Fieldmark__167_1062845953"/>
            <w:bookmarkEnd w:id="16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2" w:name="__Fieldmark__181_1062845953"/>
            <w:bookmarkStart w:id="163" w:name="__Fieldmark__181_1062845953"/>
            <w:bookmarkEnd w:id="16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4" w:name="__Fieldmark__183_1062845953"/>
            <w:bookmarkStart w:id="165" w:name="__Fieldmark__183_1062845953"/>
            <w:bookmarkEnd w:id="16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6" w:name="__Fieldmark__184_1062845953"/>
            <w:bookmarkStart w:id="167" w:name="__Fieldmark__184_1062845953"/>
            <w:bookmarkEnd w:id="16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8" w:name="__Fieldmark__186_1062845953"/>
            <w:bookmarkStart w:id="169" w:name="__Fieldmark__186_1062845953"/>
            <w:bookmarkEnd w:id="16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0" w:name="__Fieldmark__187_1062845953"/>
            <w:bookmarkStart w:id="171" w:name="__Fieldmark__187_1062845953"/>
            <w:bookmarkEnd w:id="17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2" w:name="__Fieldmark__188_1062845953"/>
            <w:bookmarkStart w:id="173" w:name="__Fieldmark__188_1062845953"/>
            <w:bookmarkEnd w:id="17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4" w:name="__Fieldmark__189_1062845953"/>
            <w:bookmarkStart w:id="175" w:name="__Fieldmark__189_1062845953"/>
            <w:bookmarkEnd w:id="17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6" w:name="__Fieldmark__203_1062845953"/>
            <w:bookmarkStart w:id="177" w:name="__Fieldmark__203_1062845953"/>
            <w:bookmarkEnd w:id="17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8" w:name="__Fieldmark__205_1062845953"/>
            <w:bookmarkStart w:id="179" w:name="__Fieldmark__205_1062845953"/>
            <w:bookmarkEnd w:id="17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0" w:name="__Fieldmark__206_1062845953"/>
            <w:bookmarkStart w:id="181" w:name="__Fieldmark__206_1062845953"/>
            <w:bookmarkEnd w:id="18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2" w:name="__Fieldmark__208_1062845953"/>
            <w:bookmarkStart w:id="183" w:name="__Fieldmark__208_1062845953"/>
            <w:bookmarkEnd w:id="18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4" w:name="__Fieldmark__209_1062845953"/>
            <w:bookmarkStart w:id="185" w:name="__Fieldmark__209_1062845953"/>
            <w:bookmarkEnd w:id="18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6" w:name="__Fieldmark__210_1062845953"/>
            <w:bookmarkStart w:id="187" w:name="__Fieldmark__210_1062845953"/>
            <w:bookmarkEnd w:id="18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8" w:name="__Fieldmark__211_1062845953"/>
            <w:bookmarkStart w:id="189" w:name="__Fieldmark__211_1062845953"/>
            <w:bookmarkEnd w:id="18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0" w:name="__Fieldmark__225_1062845953"/>
            <w:bookmarkStart w:id="191" w:name="__Fieldmark__225_1062845953"/>
            <w:bookmarkEnd w:id="19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2" w:name="__Fieldmark__227_1062845953"/>
            <w:bookmarkStart w:id="193" w:name="__Fieldmark__227_1062845953"/>
            <w:bookmarkEnd w:id="19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4" w:name="__Fieldmark__228_1062845953"/>
            <w:bookmarkStart w:id="195" w:name="__Fieldmark__228_1062845953"/>
            <w:bookmarkEnd w:id="19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6" w:name="__Fieldmark__230_1062845953"/>
            <w:bookmarkStart w:id="197" w:name="__Fieldmark__230_1062845953"/>
            <w:bookmarkEnd w:id="19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8" w:name="__Fieldmark__231_1062845953"/>
            <w:bookmarkStart w:id="199" w:name="__Fieldmark__231_1062845953"/>
            <w:bookmarkEnd w:id="19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0" w:name="__Fieldmark__232_1062845953"/>
            <w:bookmarkStart w:id="201" w:name="__Fieldmark__232_1062845953"/>
            <w:bookmarkEnd w:id="20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2" w:name="__Fieldmark__233_1062845953"/>
            <w:bookmarkStart w:id="203" w:name="__Fieldmark__233_1062845953"/>
            <w:bookmarkEnd w:id="20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4" w:name="__Fieldmark__247_1062845953"/>
            <w:bookmarkStart w:id="205" w:name="__Fieldmark__247_1062845953"/>
            <w:bookmarkEnd w:id="20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6" w:name="__Fieldmark__249_1062845953"/>
            <w:bookmarkStart w:id="207" w:name="__Fieldmark__249_1062845953"/>
            <w:bookmarkEnd w:id="20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8" w:name="__Fieldmark__250_1062845953"/>
            <w:bookmarkStart w:id="209" w:name="__Fieldmark__250_1062845953"/>
            <w:bookmarkEnd w:id="20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0" w:name="__Fieldmark__252_1062845953"/>
            <w:bookmarkStart w:id="211" w:name="__Fieldmark__252_1062845953"/>
            <w:bookmarkEnd w:id="21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2" w:name="__Fieldmark__253_1062845953"/>
            <w:bookmarkStart w:id="213" w:name="__Fieldmark__253_1062845953"/>
            <w:bookmarkEnd w:id="21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4" w:name="__Fieldmark__254_1062845953"/>
            <w:bookmarkStart w:id="215" w:name="__Fieldmark__254_1062845953"/>
            <w:bookmarkEnd w:id="21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6" w:name="__Fieldmark__255_1062845953"/>
            <w:bookmarkStart w:id="217" w:name="__Fieldmark__255_1062845953"/>
            <w:bookmarkEnd w:id="21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8" w:name="__Fieldmark__269_1062845953"/>
            <w:bookmarkStart w:id="219" w:name="__Fieldmark__269_1062845953"/>
            <w:bookmarkEnd w:id="21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0" w:name="__Fieldmark__271_1062845953"/>
            <w:bookmarkStart w:id="221" w:name="__Fieldmark__271_1062845953"/>
            <w:bookmarkEnd w:id="22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2" w:name="__Fieldmark__272_1062845953"/>
            <w:bookmarkStart w:id="223" w:name="__Fieldmark__272_1062845953"/>
            <w:bookmarkEnd w:id="22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4" w:name="__Fieldmark__274_1062845953"/>
            <w:bookmarkStart w:id="225" w:name="__Fieldmark__274_1062845953"/>
            <w:bookmarkEnd w:id="22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6" w:name="__Fieldmark__275_1062845953"/>
            <w:bookmarkStart w:id="227" w:name="__Fieldmark__275_1062845953"/>
            <w:bookmarkEnd w:id="22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8" w:name="__Fieldmark__276_1062845953"/>
            <w:bookmarkStart w:id="229" w:name="__Fieldmark__276_1062845953"/>
            <w:bookmarkEnd w:id="22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0" w:name="__Fieldmark__277_1062845953"/>
            <w:bookmarkStart w:id="231" w:name="__Fieldmark__277_1062845953"/>
            <w:bookmarkEnd w:id="23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2" w:name="__Fieldmark__279_1062845953"/>
      <w:bookmarkStart w:id="233" w:name="__Fieldmark__279_1062845953"/>
      <w:bookmarkEnd w:id="2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4" w:name="__Fieldmark__280_1062845953"/>
      <w:bookmarkStart w:id="235" w:name="__Fieldmark__280_1062845953"/>
      <w:bookmarkEnd w:id="2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6" w:name="__Fieldmark__281_1062845953"/>
      <w:bookmarkStart w:id="237" w:name="__Fieldmark__281_1062845953"/>
      <w:bookmarkEnd w:id="2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38" w:name="Marcar9"/>
      <w:bookmarkStart w:id="239" w:name="__Fieldmark__282_1062845953"/>
      <w:bookmarkStart w:id="240" w:name="__Fieldmark__282_1062845953"/>
      <w:bookmarkEnd w:id="24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38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1" w:name="Marcar10"/>
      <w:bookmarkStart w:id="242" w:name="__Fieldmark__283_1062845953"/>
      <w:bookmarkStart w:id="243" w:name="__Fieldmark__283_1062845953"/>
      <w:bookmarkEnd w:id="2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1"/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4" w:name="Marcar11"/>
      <w:bookmarkStart w:id="245" w:name="__Fieldmark__284_1062845953"/>
      <w:bookmarkStart w:id="246" w:name="__Fieldmark__284_1062845953"/>
      <w:bookmarkEnd w:id="2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4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7" w:name="__Fieldmark__285_1062845953"/>
      <w:bookmarkStart w:id="248" w:name="__Fieldmark__285_1062845953"/>
      <w:bookmarkEnd w:id="2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9" w:name="__Fieldmark__286_1062845953"/>
      <w:bookmarkStart w:id="250" w:name="__Fieldmark__286_1062845953"/>
      <w:bookmarkEnd w:id="2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1" w:name="__Fieldmark__287_1062845953"/>
      <w:bookmarkStart w:id="252" w:name="__Fieldmark__287_1062845953"/>
      <w:bookmarkEnd w:id="2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3" w:name="__Fieldmark__288_1062845953"/>
      <w:bookmarkStart w:id="254" w:name="__Fieldmark__288_1062845953"/>
      <w:bookmarkEnd w:id="2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5" w:name="__Fieldmark__289_1062845953"/>
      <w:bookmarkStart w:id="256" w:name="__Fieldmark__289_1062845953"/>
      <w:bookmarkEnd w:id="2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bookmarkStart w:id="257" w:name="_Hlk190438933"/>
      <w:bookmarkEnd w:id="257"/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292_1062845953"/>
            <w:bookmarkStart w:id="259" w:name="__Fieldmark__292_1062845953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293_1062845953"/>
            <w:bookmarkStart w:id="261" w:name="__Fieldmark__293_1062845953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294_1062845953"/>
            <w:bookmarkStart w:id="263" w:name="__Fieldmark__294_1062845953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295_1062845953"/>
            <w:bookmarkStart w:id="265" w:name="__Fieldmark__295_1062845953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296_1062845953"/>
            <w:bookmarkStart w:id="267" w:name="__Fieldmark__296_1062845953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297_1062845953"/>
            <w:bookmarkStart w:id="269" w:name="__Fieldmark__297_1062845953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298_1062845953"/>
            <w:bookmarkStart w:id="271" w:name="__Fieldmark__298_1062845953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299_1062845953"/>
            <w:bookmarkStart w:id="273" w:name="__Fieldmark__299_1062845953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00_1062845953"/>
            <w:bookmarkStart w:id="275" w:name="__Fieldmark__300_1062845953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01_1062845953"/>
            <w:bookmarkStart w:id="277" w:name="__Fieldmark__301_1062845953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02_1062845953"/>
            <w:bookmarkStart w:id="279" w:name="__Fieldmark__302_1062845953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303_1062845953"/>
            <w:bookmarkStart w:id="281" w:name="__Fieldmark__303_1062845953"/>
            <w:bookmarkEnd w:id="2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304_1062845953"/>
            <w:bookmarkStart w:id="283" w:name="__Fieldmark__304_1062845953"/>
            <w:bookmarkEnd w:id="2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305_1062845953"/>
            <w:bookmarkStart w:id="285" w:name="__Fieldmark__305_1062845953"/>
            <w:bookmarkEnd w:id="2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06_1062845953"/>
            <w:bookmarkStart w:id="287" w:name="__Fieldmark__306_1062845953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07_1062845953"/>
            <w:bookmarkStart w:id="289" w:name="__Fieldmark__307_1062845953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08_1062845953"/>
            <w:bookmarkStart w:id="291" w:name="__Fieldmark__308_1062845953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09_1062845953"/>
            <w:bookmarkStart w:id="293" w:name="__Fieldmark__309_1062845953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10_1062845953"/>
            <w:bookmarkStart w:id="295" w:name="__Fieldmark__310_1062845953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11_1062845953"/>
            <w:bookmarkStart w:id="297" w:name="__Fieldmark__311_1062845953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12_1062845953"/>
            <w:bookmarkStart w:id="299" w:name="__Fieldmark__312_1062845953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13_1062845953"/>
            <w:bookmarkStart w:id="301" w:name="__Fieldmark__313_1062845953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14_1062845953"/>
            <w:bookmarkStart w:id="303" w:name="__Fieldmark__314_1062845953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15_1062845953"/>
            <w:bookmarkStart w:id="305" w:name="__Fieldmark__315_1062845953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bookmarkStart w:id="306" w:name="_Hlk190438933"/>
      <w:bookmarkEnd w:id="306"/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7" w:name="__Fieldmark__316_1062845953"/>
            <w:bookmarkStart w:id="308" w:name="__Fieldmark__316_1062845953"/>
            <w:bookmarkEnd w:id="3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9" w:name="__Fieldmark__318_1062845953"/>
            <w:bookmarkStart w:id="310" w:name="__Fieldmark__318_1062845953"/>
            <w:bookmarkEnd w:id="3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11" w:name="__Fieldmark__319_1062845953"/>
            <w:bookmarkStart w:id="312" w:name="__Fieldmark__319_1062845953"/>
            <w:bookmarkEnd w:id="312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3" w:name="__Fieldmark__320_1062845953"/>
            <w:bookmarkStart w:id="314" w:name="__Fieldmark__320_1062845953"/>
            <w:bookmarkEnd w:id="31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5" w:name="__Fieldmark__321_1062845953"/>
            <w:bookmarkStart w:id="316" w:name="__Fieldmark__321_1062845953"/>
            <w:bookmarkEnd w:id="31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7" w:name="__Fieldmark__322_1062845953"/>
            <w:bookmarkStart w:id="318" w:name="__Fieldmark__322_1062845953"/>
            <w:bookmarkEnd w:id="318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9" w:name="__Fieldmark__324_1062845953"/>
            <w:bookmarkStart w:id="320" w:name="__Fieldmark__324_1062845953"/>
            <w:bookmarkEnd w:id="3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1" w:name="__Fieldmark__325_1062845953"/>
            <w:bookmarkStart w:id="322" w:name="__Fieldmark__325_1062845953"/>
            <w:bookmarkEnd w:id="3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3" w:name="__Fieldmark__326_1062845953"/>
            <w:bookmarkStart w:id="324" w:name="__Fieldmark__326_1062845953"/>
            <w:bookmarkEnd w:id="3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5" w:name="__Fieldmark__327_1062845953"/>
            <w:bookmarkStart w:id="326" w:name="__Fieldmark__327_1062845953"/>
            <w:bookmarkEnd w:id="3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7" w:name="__Fieldmark__328_1062845953"/>
            <w:bookmarkStart w:id="328" w:name="__Fieldmark__328_1062845953"/>
            <w:bookmarkEnd w:id="3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9" w:name="__Fieldmark__329_1062845953"/>
            <w:bookmarkStart w:id="330" w:name="__Fieldmark__329_1062845953"/>
            <w:bookmarkEnd w:id="3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1" w:name="__Fieldmark__330_1062845953"/>
            <w:bookmarkStart w:id="332" w:name="__Fieldmark__330_1062845953"/>
            <w:bookmarkEnd w:id="3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3" w:name="__Fieldmark__331_1062845953"/>
            <w:bookmarkStart w:id="334" w:name="__Fieldmark__331_1062845953"/>
            <w:bookmarkEnd w:id="3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5" w:name="__Fieldmark__332_1062845953"/>
            <w:bookmarkStart w:id="336" w:name="__Fieldmark__332_1062845953"/>
            <w:bookmarkEnd w:id="3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3182" w:hRule="atLeast"/>
        </w:trPr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22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 /a principal – IIS La F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54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Cs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F5496"/>
    </w:rPr>
  </w:style>
  <w:style w:type="character" w:styleId="WW8Num12z1">
    <w:name w:val="WW8Num12z1"/>
    <w:qFormat/>
    <w:rPr>
      <w:b/>
      <w:color w:val="2F549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2F5496"/>
    </w:rPr>
  </w:style>
  <w:style w:type="character" w:styleId="WW8Num21z1">
    <w:name w:val="WW8Num21z1"/>
    <w:qFormat/>
    <w:rPr>
      <w:b/>
      <w:color w:val="2F5496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2F549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2F549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F5496"/>
    </w:rPr>
  </w:style>
  <w:style w:type="character" w:styleId="WW8Num40z1">
    <w:name w:val="WW8Num40z1"/>
    <w:qFormat/>
    <w:rPr>
      <w:b/>
      <w:color w:val="2F549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  <w:color w:val="2F549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Aptos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color w:val="2F5496"/>
    </w:rPr>
  </w:style>
  <w:style w:type="character" w:styleId="WW8Num47z1">
    <w:name w:val="WW8Num47z1"/>
    <w:qFormat/>
    <w:rPr>
      <w:b/>
      <w:color w:val="2F549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color w:val="2F5496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color w:val="2F549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2F5496"/>
    </w:rPr>
  </w:style>
  <w:style w:type="character" w:styleId="WW8Num56z1">
    <w:name w:val="WW8Num56z1"/>
    <w:qFormat/>
    <w:rPr>
      <w:b/>
      <w:color w:val="2F5496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ind w:left="720" w:hanging="0"/>
    </w:pPr>
    <w:rPr>
      <w:rFonts w:ascii="Aptos" w:hAnsi="Aptos" w:eastAsia="Aptos" w:cs="Apto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4T14:32:00Z</dcterms:modified>
  <cp:revision>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